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CLARÁNDO LA REBELDIA DEL IMPUTADO, ORDEN DE CAPTURA Y ARCHIVO (ARTS. 91, 92 Y 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 a ______________ de _______________, de 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HECHOS</w:t>
      </w:r>
    </w:p>
    <w:p>
      <w:pPr>
        <w:pStyle w:val="Normal"/>
        <w:spacing w:lineRule="auto" w:line="360"/>
        <w:rPr/>
      </w:pPr>
      <w:r>
        <w:rPr>
          <w:b w:val="false"/>
          <w:caps/>
        </w:rPr>
        <w:t>primero</w:t>
      </w:r>
      <w:r>
        <w:rPr>
          <w:b w:val="false"/>
        </w:rPr>
        <w:t>:</w:t>
        <w:tab/>
        <w:t xml:space="preserve">El presente proceso penal se inició por requerimiento del Sr. Fiscal de fecha y contra el imputado ________________________ por el delito de __________________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GUNDO:</w:t>
        <w:tab/>
        <w:t xml:space="preserve">Convocada la audiencia inicial conforme a lo previsto en los arts. 253 y siguientes del Código Procesal Penal se citó al imputado que no estaba detenido para dicho acto en legal forma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TERCERO:</w:t>
        <w:tab/>
        <w:t>Llegado el día de la audiencia inicial el imputado no compareció ni alegó justa causa que se lo impidie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No habiendo comparecido el imputado citado en legal  forma el día y hora señalados, procede de conformidad con lo dispuesto en el art. 92 del Código Procesal Penal declararle en rebeldía, expedir ordenes de captura  y acordar, al no existir ningún otro imputado el archivo de este proceso penal, así como de las piezas de convicción intervenida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eclarar la rebeldía del imputado ______________ al no haber comparecido ante el Juzgado el día para el que fue citado ni alegar justa causa que se lo impidiera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xpídase orden de captura contra el mis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Procédase al archivo provisional de este proceso penal y de las piezas de convicción intervenidas hasta tanto es hallado el imputado rebelde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rebeldía es la situación en que queda voluntariamente el imputado que no comparece ante el Juzgado previamente citado o que se sitúa en algunas de las situaciones a que se refiere el art. 91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 podemos olvidar el estado en que se encuentre el proceso penal y las consecuencias distintas que establece para cada caso el art. 93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Si el imputado rebelde se presenta con posterioridad a su declaración de rebeldía se producen los efectos previstos en el art. 94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8:50:00Z</dcterms:created>
  <dc:creator>CORTE SUPREMA DE JUSTICIA</dc:creator>
  <dc:description/>
  <dc:language>en-US</dc:language>
  <cp:lastModifiedBy>PROYECTO DE ASISTENCIA</cp:lastModifiedBy>
  <cp:lastPrinted>1998-07-14T11:38:00Z</cp:lastPrinted>
  <dcterms:modified xsi:type="dcterms:W3CDTF">1999-01-29T18:41:00Z</dcterms:modified>
  <cp:revision>14</cp:revision>
  <dc:subject/>
  <dc:title>AUTO DE EXTINCION DE LA RESPONSABILIDAD CIVIL</dc:title>
</cp:coreProperties>
</file>